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nd now, for something completely different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lone Togeth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Copyright © 2000, Rick Carls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ting in a crowded room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one with thoughts of dread and gloom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around and what I se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faces filled with misery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so much crime and hate and greed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el an ever-growing ne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find a place secure and war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bide my time, wait out the storm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eavens promise Truth and Light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ll I see is endless night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for love to fill my cup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someone and open up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many times that I've been burned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neighbor's name, I've never learned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mood will pass when I go hom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give my loving wife this poem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3:32:00Z</dcterms:created>
  <dc:creator>Rick Carlson</dc:creator>
  <dc:description/>
  <dc:language>en-US</dc:language>
  <cp:lastModifiedBy>Rick Carlson</cp:lastModifiedBy>
  <cp:lastPrinted>2003-05-07T22:34:00Z</cp:lastPrinted>
  <dcterms:modified xsi:type="dcterms:W3CDTF">2003-09-14T03:51:00Z</dcterms:modified>
  <cp:revision>6</cp:revision>
  <dc:subject>Poetry</dc:subject>
  <dc:title>Alone Together</dc:title>
</cp:coreProperties>
</file>